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Ситникова «Поурочные разработки» по курсу окружающий мир к УМК «Перспектива» 3 класс Москва «ВАКО» - 2019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А, Плешаков «От неба до земли» Атлас — определитель.(М: Просвещение.2017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Левит  «Южный Урал: география, экология, природопользование». Челябинск Южно-Уральское книжное издательство 201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орозов «Миасс- город в золотой долине».Челябинск Южно-Уральское книжное издательство.1983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ский краеведческий музей «Миасское краеведческое общество», Миасс 1990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4:25:05Z</dcterms:created>
  <dc:creator/>
  <dc:description/>
  <dc:language>en-US</dc:language>
  <cp:lastModifiedBy/>
  <dcterms:modified xsi:type="dcterms:W3CDTF">2019-11-05T06:05:07Z</dcterms:modified>
  <cp:revision>3</cp:revision>
  <dc:subject/>
  <dc:title/>
</cp:coreProperties>
</file>